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260"/>
        <w:gridCol w:w="288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</w:t>
            </w:r>
            <w:r>
              <w:rPr>
                <w:bCs/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</w:t>
            </w:r>
            <w:r>
              <w:rPr>
                <w:bCs/>
                <w:sz w:val="20"/>
                <w:szCs w:val="20"/>
              </w:rPr>
              <w:t>ADMINISTRAÇÃO FINANCEIRA E ORÇAMENTO EMPRESAR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CURSO: 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3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1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8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8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: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ção; valor (tempo e risco); introdução à política de investimentos: orçamento de capital; decisões de investimento, de financiamento e de dividendos; decisões de investimentos baseadas em derivativos financeiros; fontes de capital a curto e a longo prazo; administração do capital de giro; tópicos especiais.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esentar as ferramentas que facilitam a aplicação dos conceitos e teorias de finanças na resolução de problemas reai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 - Conceitos, objetivos e ambiente da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 que é Administração Financeir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 diversos ambientes e interações com a Economia e a Contabilidade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I – Estrutura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nsiderações Gerais das Estruturas de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ficuldade financeira e falênc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mentos da Administração Financeir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vestimento e Financia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II – Estratégia e Decisões financei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dministração de Capital de gir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Disponibilida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Estoqu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ministração de contas a Receb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uxo de Caix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stão do Passivo Circulante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IV – Decisões de investimento e orçamento de Capi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çamento de Capital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álise de Investimento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arte V – Estrutura de Capital – financiamento à longo praz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sto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lavancagem e Estrutura de Capit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ítica de Dividendos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e VI – Tópicos Especia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lobalização da Economia</w:t>
            </w:r>
          </w:p>
          <w:p>
            <w:pPr>
              <w:pStyle w:val="Normal"/>
              <w:ind w:left="1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Recursos: Quadro Negro, Retroprojetor, recursos eletrônicos, pesquisas em livros, multimídia, jornais e revistas, apostilas, atividades orais e escrita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apresentação; debates; seminários; e Provas escritas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TMAN, Lawrence J. Princípios de Administração Financeira.10ª ed. São Paulo: Perason,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F NETO, Alexandre. Finanças corporativas e valor. 2ª ed. São Paulo: Atlas, 200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I, Masakazu. Administração Financeira e orçamentária: Matemática Financeira Aplicada, Estratégias Financeiras. 8ª Ed. São Paulo: Atlas, 2004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AGA, Roberto. Fundamentos E Técnicas De Administração Financeira. 2ª Ed. São Paulo: Atlas, 19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PPELLI, A. A.; NIKBAKHT, Ehsan. Administração Financeira. 2ª Ed. São Paulo : Saraiva, 2005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07 de fevereiro de 2011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________________________</w:t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essor (a) Responsáve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23:34:00Z</dcterms:created>
  <dc:creator>FIU</dc:creator>
  <dc:description/>
  <cp:keywords/>
  <dc:language>en-US</dc:language>
  <cp:lastModifiedBy>joana</cp:lastModifiedBy>
  <cp:lastPrinted>2004-07-14T16:25:00Z</cp:lastPrinted>
  <dcterms:modified xsi:type="dcterms:W3CDTF">2011-06-08T22:40:00Z</dcterms:modified>
  <cp:revision>6</cp:revision>
  <dc:subject/>
  <dc:title>      Faculdades Integradas "Urubupungá"</dc:title>
</cp:coreProperties>
</file>